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1"/>
        <w:spacing w:before="240" w:after="120"/>
        <w:jc w:val="right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</w:r>
    </w:p>
    <w:p>
      <w:pPr>
        <w:pStyle w:val="Didascalia1"/>
        <w:spacing w:before="240" w:after="1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bookmarkStart w:id="0" w:name="_Hlk90980256"/>
      <w:r>
        <w:rPr>
          <w:b/>
          <w:bCs/>
          <w:sz w:val="24"/>
          <w:szCs w:val="24"/>
        </w:rPr>
        <w:t xml:space="preserve">Procedura negoziata ex artt. 36, 63 e 164 del d.lgs. 50/2016, da svolgersi mediante la </w:t>
      </w:r>
      <w:r>
        <w:rPr>
          <w:b/>
          <w:bCs/>
          <w:i/>
          <w:iCs/>
          <w:sz w:val="24"/>
          <w:szCs w:val="24"/>
        </w:rPr>
        <w:t>piattaforma telematica di “acquistinretepa”,</w:t>
      </w:r>
      <w:r>
        <w:rPr>
          <w:b/>
          <w:bCs/>
          <w:sz w:val="24"/>
          <w:szCs w:val="24"/>
        </w:rPr>
        <w:t xml:space="preserve"> per l’affidamento della concessione del servizio </w:t>
      </w:r>
      <w:r>
        <w:rPr>
          <w:b/>
          <w:color w:val="000000"/>
          <w:sz w:val="24"/>
        </w:rPr>
        <w:t>di vendita di generi extra-vitto (c.d. Sopravvitto) per detenuti ed internati, da eseguirsi negli Istituti penitenziari per adulti situati nell’ambito delle Regioni Lazio Abruzzo e Molise. Periodo contrattuale della concessione: 6 (sei) mesi. Totale Lotti funzionali: n. 6 (sei)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</w:rPr>
        <w:t xml:space="preserve">Aggiudicazione </w:t>
      </w:r>
      <w:r>
        <w:rPr>
          <w:b/>
          <w:color w:val="000000"/>
          <w:sz w:val="24"/>
        </w:rPr>
        <w:t xml:space="preserve">con il criterio del Minor Prezzo, </w:t>
      </w:r>
      <w:r>
        <w:rPr>
          <w:b/>
          <w:color w:val="19191A"/>
          <w:sz w:val="24"/>
          <w:szCs w:val="24"/>
        </w:rPr>
        <w:t xml:space="preserve">ai sensi </w:t>
      </w:r>
      <w:r>
        <w:rPr>
          <w:b/>
          <w:bCs/>
          <w:sz w:val="24"/>
          <w:szCs w:val="24"/>
        </w:rPr>
        <w:t>dell’art. 36, comma 9-bis.</w:t>
      </w:r>
      <w:bookmarkEnd w:id="0"/>
      <w:r>
        <w:rPr>
          <w:b/>
          <w:bCs/>
          <w:sz w:val="24"/>
          <w:szCs w:val="24"/>
        </w:rPr>
        <w:t>CPV 75231230-5 (Servizi carcerari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1" w:name="_Hlk95904095"/>
      <w:bookmarkEnd w:id="1"/>
      <w:r>
        <w:rPr>
          <w:b/>
          <w:bCs/>
          <w:sz w:val="24"/>
          <w:szCs w:val="24"/>
        </w:rPr>
        <w:t>VERBALE N. 1 DEL SEGGIO DI GARA DEL 10/01/2022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/>
      </w:pPr>
      <w:bookmarkStart w:id="2" w:name="_Hlk95904095"/>
      <w:bookmarkEnd w:id="2"/>
      <w:r>
        <w:rPr>
          <w:sz w:val="24"/>
          <w:szCs w:val="24"/>
        </w:rPr>
        <w:t>Vista la determina n. 119 del 3 dicembre 2022;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Vista la manifestazione di interesse pubblicata sul sito Del Ministero della Giustizia, nella sezione ‘Amministrazione Trasparente’;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Vista la scadenza di presentazione delle domande di partecipazione fissata al 14 dicembre del 2021 ore 12:00;</w:t>
      </w:r>
    </w:p>
    <w:p>
      <w:pPr>
        <w:pStyle w:val="Normal"/>
        <w:widowControl w:val="false"/>
        <w:spacing w:before="240" w:after="0"/>
        <w:ind w:left="3540" w:hanging="0"/>
        <w:jc w:val="both"/>
        <w:rPr>
          <w:b/>
          <w:b/>
          <w:bCs/>
          <w:sz w:val="24"/>
          <w:szCs w:val="24"/>
        </w:rPr>
      </w:pPr>
      <w:bookmarkStart w:id="3" w:name="_Hlk95904128"/>
      <w:bookmarkEnd w:id="3"/>
      <w:r>
        <w:rPr>
          <w:b/>
          <w:bCs/>
          <w:sz w:val="24"/>
          <w:szCs w:val="24"/>
        </w:rPr>
        <w:t>IL SEGGIO DI GARA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bookmarkStart w:id="4" w:name="_Hlk95904128"/>
      <w:bookmarkEnd w:id="4"/>
      <w:r>
        <w:rPr>
          <w:sz w:val="24"/>
          <w:szCs w:val="24"/>
        </w:rPr>
        <w:t>Analizza le domande di manifestazione di interesse pervenute a mezzo Posta elettronica certificata dai seguenti operatori economici nei termini indicato nell’avviso: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367"/>
        <w:gridCol w:w="937"/>
        <w:gridCol w:w="851"/>
        <w:gridCol w:w="992"/>
        <w:gridCol w:w="850"/>
        <w:gridCol w:w="1134"/>
        <w:gridCol w:w="1560"/>
      </w:tblGrid>
      <w:tr>
        <w:trPr>
          <w:trHeight w:val="1164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TTA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.I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 . 1-43 LAZIO 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. 2-44 LAZIO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. 3-45 LAZIO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. 4-46 LAZIO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.5-47 ABRUZZ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. 6-48 ABRUZZO E MOLISE</w:t>
            </w:r>
          </w:p>
        </w:tc>
      </w:tr>
      <w:tr>
        <w:trPr>
          <w:trHeight w:val="300" w:hRule="atLeast"/>
        </w:trPr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RIO SRL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3684012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1262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NDUCCI CLAUDIO &amp; C. SAS DI ANDREINI MARIA GLORIA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1764704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STORE SRL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42091007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678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TTA DOMENICO VENTURA SRL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743754063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EP SPA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4971207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OLO ARDISSON SRL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1007704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G. PIETRO GUARNIERI-FIGLI SRL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39424907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PRESA D'AGOSTINO SRL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25890107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88" w:hRule="atLeast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DISA SRL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2822307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Il seggio di gara constata che l’operatore economico OMISSIS., in data 11/12/2021, ha inviato la mail prot. 99861.E senza allegare il modulo “Manifestazione di interesse”.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Il Seggio di gara decide di comunicare a mezzo PEC all’operatore economico OMISSIS a firma del R.U.P. la irricevibilità della domanda, in quanto priva del modulo “Manifestazione di interesse”, così come prescritto (a pena esclusione) a pag. 15 dell’Avviso Pubblico finalizzato all’indagine di merc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to, firmato e sottoscritto dalle parti intervenu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r.ssa Annunziata Passannante</w:t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-Presidente e R.U.P.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r.ssa Monica Antonini-</w:t>
        <w:tab/>
        <w:tab/>
        <w:tab/>
        <w:tab/>
      </w:r>
      <w:r>
        <w:rPr>
          <w:b/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Testimone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ag Lorenzo Calabria</w:t>
        <w:tab/>
        <w:tab/>
        <w:tab/>
        <w:tab/>
        <w:tab/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Testimone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Calibri">
    <w:charset w:val="00"/>
    <w:family w:val="swiss"/>
    <w:pitch w:val="variable"/>
  </w:font>
  <w:font w:name="English157 B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>
        <w:rFonts w:ascii="English157 BT;Arabic Typesetting" w:hAnsi="English157 BT;Arabic Typesetting" w:cs="English157 BT;Arabic Typesetting"/>
        <w:color w:val="000000"/>
        <w:sz w:val="80"/>
        <w:szCs w:val="80"/>
      </w:rPr>
    </w:pPr>
    <w:r>
      <w:rPr>
        <w:rFonts w:cs="English157 BT;Arabic Typesetting" w:ascii="English157 BT;Arabic Typesetting" w:hAnsi="English157 BT;Arabic Typesetting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/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4:00Z</dcterms:created>
  <dc:creator>Utente</dc:creator>
  <dc:description/>
  <cp:keywords/>
  <dc:language>en-US</dc:language>
  <cp:lastModifiedBy>Monica Antonini</cp:lastModifiedBy>
  <cp:lastPrinted>2020-11-11T10:27:00Z</cp:lastPrinted>
  <dcterms:modified xsi:type="dcterms:W3CDTF">2022-06-09T13:39:00Z</dcterms:modified>
  <cp:revision>4</cp:revision>
  <dc:subject/>
  <dc:title>PROVVEDITORATO REGIONALE</dc:title>
</cp:coreProperties>
</file>